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6521" w:hanging="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6521" w:hanging="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6521" w:hanging="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1</w:t>
      </w:r>
    </w:p>
    <w:p>
      <w:pPr>
        <w:pStyle w:val="ConsPlusNormal"/>
        <w:widowControl/>
        <w:numPr>
          <w:ilvl w:val="0"/>
          <w:numId w:val="0"/>
        </w:numPr>
        <w:ind w:left="6521" w:hanging="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рядку заполнения фор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оговой декларации по налог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доходы физических лиц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орма 3-НДФЛ), утвержденному</w:t>
      </w:r>
    </w:p>
    <w:p>
      <w:pPr>
        <w:pStyle w:val="ConsPlusTitle"/>
        <w:widowControl/>
        <w:tabs>
          <w:tab w:val="clear" w:pos="708"/>
          <w:tab w:val="left" w:pos="9900" w:leader="none"/>
          <w:tab w:val="left" w:pos="10584" w:leader="none"/>
        </w:tabs>
        <w:ind w:firstLine="7020"/>
        <w:jc w:val="right"/>
        <w:rPr/>
      </w:pPr>
      <w:r>
        <w:rPr>
          <w:rFonts w:cs="Times New Roman" w:ascii="Times New Roman" w:hAnsi="Times New Roman"/>
          <w:b w:val="false"/>
          <w:sz w:val="24"/>
        </w:rPr>
        <w:t>приказом ФНС России</w:t>
      </w:r>
    </w:p>
    <w:p>
      <w:pPr>
        <w:pStyle w:val="ConsPlusTitle"/>
        <w:widowControl/>
        <w:tabs>
          <w:tab w:val="clear" w:pos="708"/>
          <w:tab w:val="left" w:pos="9900" w:leader="none"/>
          <w:tab w:val="left" w:pos="10584" w:leader="none"/>
        </w:tabs>
        <w:ind w:firstLine="702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т __ ________ 2010 г. </w:t>
      </w:r>
    </w:p>
    <w:p>
      <w:pPr>
        <w:pStyle w:val="ConsPlusTitle"/>
        <w:widowControl/>
        <w:tabs>
          <w:tab w:val="clear" w:pos="708"/>
          <w:tab w:val="left" w:pos="9900" w:leader="none"/>
          <w:tab w:val="left" w:pos="10584" w:leader="none"/>
        </w:tabs>
        <w:ind w:firstLine="702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№</w:t>
      </w:r>
      <w:r>
        <w:rPr>
          <w:rFonts w:cs="Times New Roman" w:ascii="Times New Roman" w:hAnsi="Times New Roman"/>
          <w:b w:val="false"/>
          <w:sz w:val="24"/>
        </w:rPr>
        <w:t>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</w:rPr>
        <w:t>СПРАВОЧНИК “</w:t>
      </w:r>
      <w:r>
        <w:rPr>
          <w:rFonts w:cs="Times New Roman" w:ascii="Times New Roman" w:hAnsi="Times New Roman"/>
          <w:caps/>
          <w:sz w:val="28"/>
        </w:rPr>
        <w:t>КОДЫ категории налогоплательщика</w:t>
      </w:r>
      <w:r>
        <w:rPr>
          <w:rFonts w:cs="Times New Roman" w:ascii="Times New Roman" w:hAnsi="Times New Roman"/>
          <w:sz w:val="28"/>
        </w:rPr>
        <w:t>”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1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ческое лицо, зарегистрированное в качестве индивидуального предпринимате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тариус, занимающийся частной практикой, и другие лица, занимающиеся в установленном действующим законодательством порядке частной практико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вокат, учредивший адвокатский кабин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ое физическое лицо, декларирующее доходы в соответствии со статьей 228 Кодекса, а также с целью получения налоговых вычетов в соответствии со статьями 218 - 221 Кодекса или с иной целью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ческое лицо, зарегистрированное в качестве индивидуального предпринимателя и являющееся главой крестьянского (фермерского) хозяйств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left="6521" w:hanging="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рядку заполнения фор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оговой декларации по налог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доходы физических лиц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орма 3-НДФЛ), утвержденному</w:t>
      </w:r>
    </w:p>
    <w:p>
      <w:pPr>
        <w:pStyle w:val="ConsPlusTitle"/>
        <w:widowControl/>
        <w:tabs>
          <w:tab w:val="clear" w:pos="708"/>
          <w:tab w:val="left" w:pos="9900" w:leader="none"/>
          <w:tab w:val="left" w:pos="10584" w:leader="none"/>
        </w:tabs>
        <w:ind w:firstLine="702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казом ФНС России</w:t>
      </w:r>
    </w:p>
    <w:p>
      <w:pPr>
        <w:pStyle w:val="ConsPlusTitle"/>
        <w:widowControl/>
        <w:tabs>
          <w:tab w:val="clear" w:pos="708"/>
          <w:tab w:val="left" w:pos="9900" w:leader="none"/>
          <w:tab w:val="left" w:pos="10584" w:leader="none"/>
        </w:tabs>
        <w:ind w:firstLine="702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т __ ________ 2010 г. </w:t>
      </w:r>
    </w:p>
    <w:p>
      <w:pPr>
        <w:pStyle w:val="ConsPlusTitle"/>
        <w:widowControl/>
        <w:tabs>
          <w:tab w:val="clear" w:pos="708"/>
          <w:tab w:val="left" w:pos="9900" w:leader="none"/>
          <w:tab w:val="left" w:pos="10584" w:leader="none"/>
        </w:tabs>
        <w:ind w:firstLine="702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№</w:t>
      </w:r>
      <w:r>
        <w:rPr>
          <w:rFonts w:cs="Times New Roman" w:ascii="Times New Roman" w:hAnsi="Times New Roman"/>
          <w:b w:val="false"/>
          <w:sz w:val="24"/>
        </w:rPr>
        <w:t>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правочник «Коды документов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4500"/>
      </w:tblGrid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кумен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гражданина Российской Федер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Правительства Российской Федерации от 08.07.1997 № 828 «Об утверждении Положения о паспорте гражданина Российской Федерации, образца бланка и описания паспорта гражданина Российской Федерации»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рожден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 лиц, не достигших 14-летнего возраста, </w:t>
            </w:r>
            <w:r>
              <w:rPr>
                <w:i/>
              </w:rPr>
              <w:t>свидетельство</w:t>
            </w:r>
            <w:r>
              <w:rPr/>
              <w:t xml:space="preserve">, оформленное в соответствии с </w:t>
            </w:r>
            <w:r>
              <w:rPr>
                <w:i/>
              </w:rPr>
              <w:t>Федеральным законом от 15.11.1997 № 143-ФЗ «Об актах гражданского состояния»</w:t>
            </w:r>
            <w:r>
              <w:rPr/>
              <w:t xml:space="preserve"> законодательством Российской Федерации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ый бил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воинском учете, утвержденное постановлением Правительства Российской Федерации от 27.11.2006 № 719 «Об утверждении Положения о воинском учете»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удостоверение, выданное взамен военного бил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воинском учете, утвержденное постановлением Правительства Российской Федерации от 27.11.2006 № 719 «Об утверждении Положения о воинском учете»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иностранного граждани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 иностранного гражданина в Российской Федерации (Федеральный закон от 25.07.2002 № 115-ФЗ «О правовом положении иностранных граждан в Российской Федерации»)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рассмотрении ходатайства о признании лица беженцем на территории Российской Федерации по существ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лиц, ходатайствующих о признании беженцем на территории Российской Федерации (постановление Правительства Российской Федерации от 28.05.1998 № 523 «О свидетельстве о рассмотрении ходатайства о признании беженцем на территории Российской Федерации по существу»)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на жительство в Российской Федер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оссийской Федерации от 01.11.2002 № 794 «Об утверждении Положения о выдаче иностранным гражданином и лицам без гражданства вида на жительство»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стоверение беженц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лиц (не граждан Российской Федерации), признанных беженцами в соответствии со статьями 1 и 7 Федерального закона от 19.02.1993 № 4528-1 «О беженцах»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удостоверение личности гражданина Российской Федер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удостоверение личности гражданина Российской Федерации по форме № 2П (приказ ФМС России от 07.12.2009 № 339, зарегистрированный в Минюсте России 15.02.2010, регистрационный номер 16411)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временное проживание в Российской Федер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выдаче иностранным гражданам и лицам без гражданства разрешения на временное проживание, утвержденное постановлением Правительства Российской Федерации от 01.11.2002 № 789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свидетельстве о предоставлении временного убежища на территории Российской Федерации, утвержденное постановлением Правительства Российской Федерации от 09.04.2001 № 274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рождении, выданное уполномоченным органом иностранного государ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остранных граждан, не достигших 16-летнего возраста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стоверение личности военнослужащего Российской Федер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оссийской Федерации от 12.02.2003 № 91 «Об удостоверении личности военнослужащего Российской Федерации»</w:t>
            </w:r>
            <w:r>
              <w:rPr>
                <w:rStyle w:val="FootnoteCharacters"/>
                <w:rStyle w:val="FootnoteAnchor"/>
              </w:rPr>
              <w:footnoteReference w:id="11"/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кумен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кументы, предусмотренные законодательством Российской Федерации или международными договорами в качестве документов, удостоверяющих личность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521" w:hanging="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3</w:t>
      </w:r>
    </w:p>
    <w:p>
      <w:pPr>
        <w:pStyle w:val="ConsPlusNormal"/>
        <w:widowControl/>
        <w:numPr>
          <w:ilvl w:val="0"/>
          <w:numId w:val="0"/>
        </w:numPr>
        <w:ind w:left="6521" w:hanging="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рядку заполнения фор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оговой декларации по налог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доходы физических лиц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орма 3-НДФЛ), утвержденному</w:t>
      </w:r>
    </w:p>
    <w:p>
      <w:pPr>
        <w:pStyle w:val="ConsPlusTitle"/>
        <w:widowControl/>
        <w:tabs>
          <w:tab w:val="clear" w:pos="708"/>
          <w:tab w:val="left" w:pos="9900" w:leader="none"/>
          <w:tab w:val="left" w:pos="10584" w:leader="none"/>
        </w:tabs>
        <w:ind w:firstLine="702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казом ФНС России</w:t>
      </w:r>
    </w:p>
    <w:p>
      <w:pPr>
        <w:pStyle w:val="ConsPlusTitle"/>
        <w:widowControl/>
        <w:tabs>
          <w:tab w:val="clear" w:pos="708"/>
          <w:tab w:val="left" w:pos="9900" w:leader="none"/>
          <w:tab w:val="left" w:pos="10584" w:leader="none"/>
        </w:tabs>
        <w:ind w:firstLine="702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т __ ________ 2010 г. </w:t>
      </w:r>
    </w:p>
    <w:p>
      <w:pPr>
        <w:pStyle w:val="ConsPlusTitle"/>
        <w:widowControl/>
        <w:tabs>
          <w:tab w:val="clear" w:pos="708"/>
          <w:tab w:val="left" w:pos="9900" w:leader="none"/>
          <w:tab w:val="left" w:pos="10584" w:leader="none"/>
        </w:tabs>
        <w:ind w:firstLine="702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№</w:t>
      </w:r>
      <w:r>
        <w:rPr>
          <w:rFonts w:cs="Times New Roman" w:ascii="Times New Roman" w:hAnsi="Times New Roman"/>
          <w:b w:val="false"/>
          <w:sz w:val="24"/>
        </w:rPr>
        <w:t>__________________</w:t>
      </w:r>
    </w:p>
    <w:p>
      <w:pPr>
        <w:pStyle w:val="ConsPlusTitle"/>
        <w:widowControl/>
        <w:tabs>
          <w:tab w:val="clear" w:pos="708"/>
          <w:tab w:val="left" w:pos="9900" w:leader="none"/>
          <w:tab w:val="left" w:pos="10584" w:leader="none"/>
        </w:tabs>
        <w:ind w:firstLine="702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АВОЧНИК “КОДЫ РЕГИОНОВ”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93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</w:tr>
      <w:tr>
        <w:trPr>
          <w:trHeight w:val="2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Адыгея (Адыге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спублика Башкортостан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Бурят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Алта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Дагеста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Ингушет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бардино-Балкарская Республ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Калмык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рачаево-Черкесская Республ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Карел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Ко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Марий Э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Мордов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Саха (Якут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Северная Осетия - Ал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Татарстан (Татарстан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Ты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дмуртская Республ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спублика Хакас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ченская Республ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увашская Республика - Чуваш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тайский кра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нодарский кра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ноярский кра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орский кра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вропольский кра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абаровский кра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рхангель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страхан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лгород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рян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ладимир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лгоград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логод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ронеж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ванов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ркут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лининград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луж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мчатский кра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емеров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иров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стром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рган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р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нинград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пец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гадан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сков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рман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жегород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вгород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восибир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м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енбург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лов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нзен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мский кра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сков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стов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язан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мар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ратов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халин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ердлов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молен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мбов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вер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ом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уль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юмен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ьянов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лябин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байкальский кра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рославск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. Моск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нкт-Петербур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врейская автономная обла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нецкий автономный окру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анты-Мансийский автономный округ - Югр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укотский автономный окру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мало-Ненецкий автономный окру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территории, включая город и космодром Байконур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left="6521" w:hanging="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left="6521" w:hanging="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4</w:t>
      </w:r>
    </w:p>
    <w:p>
      <w:pPr>
        <w:pStyle w:val="ConsPlusNormal"/>
        <w:widowControl/>
        <w:numPr>
          <w:ilvl w:val="0"/>
          <w:numId w:val="0"/>
        </w:numPr>
        <w:ind w:left="6521" w:hanging="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рядку заполнения фор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оговой декларации по налог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доходы физических лиц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орма 3-НДФЛ), утвержденному</w:t>
      </w:r>
    </w:p>
    <w:p>
      <w:pPr>
        <w:pStyle w:val="ConsPlusTitle"/>
        <w:widowControl/>
        <w:tabs>
          <w:tab w:val="clear" w:pos="708"/>
          <w:tab w:val="left" w:pos="9900" w:leader="none"/>
          <w:tab w:val="left" w:pos="10584" w:leader="none"/>
        </w:tabs>
        <w:ind w:firstLine="702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казом ФНС России</w:t>
      </w:r>
    </w:p>
    <w:p>
      <w:pPr>
        <w:pStyle w:val="ConsPlusTitle"/>
        <w:widowControl/>
        <w:tabs>
          <w:tab w:val="clear" w:pos="708"/>
          <w:tab w:val="left" w:pos="9900" w:leader="none"/>
          <w:tab w:val="left" w:pos="10584" w:leader="none"/>
        </w:tabs>
        <w:ind w:firstLine="702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т __ ________ 2010 г. </w:t>
      </w:r>
    </w:p>
    <w:p>
      <w:pPr>
        <w:pStyle w:val="ConsPlusTitle"/>
        <w:widowControl/>
        <w:tabs>
          <w:tab w:val="clear" w:pos="708"/>
          <w:tab w:val="left" w:pos="9900" w:leader="none"/>
          <w:tab w:val="left" w:pos="10584" w:leader="none"/>
        </w:tabs>
        <w:ind w:firstLine="702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№</w:t>
      </w:r>
      <w:r>
        <w:rPr>
          <w:rFonts w:cs="Times New Roman" w:ascii="Times New Roman" w:hAnsi="Times New Roman"/>
          <w:b w:val="false"/>
          <w:sz w:val="24"/>
        </w:rPr>
        <w:t>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АВОЧНИК "КОДЫ ВИДОВ АВТОРСКИХ ВОЗНАГРАЖДЕНИЙ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6345"/>
        <w:gridCol w:w="2970"/>
      </w:tblGrid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вида авторского вознаграждения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рмативы затрат (в процентах к сумме начисленного дохода)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вторские вознаграждения (вознаграждения) за создание литературных произведений, в том числе для театра, кино, эстрады и цирк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2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вторские вознаграждения (вознаграждения) за создание художественно-графических произведений, фоторабот для печати, произведений архитектуры и дизайн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</w:tr>
      <w:tr>
        <w:trPr>
          <w:trHeight w:val="9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3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вторские вознаграждения (вознаграждения) за создание произведений скульптуры, монументально-декоративной живописи, декоративно-прикладного и оформительского искусства, станковой живописи, театрально – и кинодекорационного искусства и графики, выполненных в различной технике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4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вторские вознаграждения (вознаграждения) за создание аудиовизуальных произведений (видео-, теле- и кинофильмов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</w:tr>
      <w:tr>
        <w:trPr>
          <w:trHeight w:val="10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5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вторские вознаграждения (вознаграждения) за создание музыкальных произведений: музыкально-сценических произведений (опер, балетов, музыкальных комедий), симфонических, хоровых, камерных произведений, произведений для духового оркестра, оригинальной музыки для кино-, теле- и видеофильмов и театральных постановок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6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вторские вознаграждения (вознаграждения) за создание других музыкальных произведений, в том числе подготовленных к опубликованию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7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вторские вознаграждения (вознаграждения) за исполнение произведений литературы и искусств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8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вторские вознаграждения (вознаграждения) за создание научных трудов и разработок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9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вторские вознаграждения (вознаграждения) за открытия, изобретения и создание промышленных образцов (к сумме дохода, полученного за первые два года использования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left="6521" w:hanging="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5</w:t>
      </w:r>
    </w:p>
    <w:p>
      <w:pPr>
        <w:pStyle w:val="ConsPlusNormal"/>
        <w:widowControl/>
        <w:numPr>
          <w:ilvl w:val="0"/>
          <w:numId w:val="0"/>
        </w:numPr>
        <w:ind w:left="6521" w:hanging="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рядку заполнения фор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оговой декларации по налог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доходы физических лиц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орма 3-НДФЛ), утвержденному</w:t>
      </w:r>
    </w:p>
    <w:p>
      <w:pPr>
        <w:pStyle w:val="ConsPlusTitle"/>
        <w:widowControl/>
        <w:tabs>
          <w:tab w:val="clear" w:pos="708"/>
          <w:tab w:val="left" w:pos="9900" w:leader="none"/>
          <w:tab w:val="left" w:pos="10584" w:leader="none"/>
        </w:tabs>
        <w:ind w:firstLine="702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казом ФНС России</w:t>
      </w:r>
    </w:p>
    <w:p>
      <w:pPr>
        <w:pStyle w:val="ConsPlusTitle"/>
        <w:widowControl/>
        <w:tabs>
          <w:tab w:val="clear" w:pos="708"/>
          <w:tab w:val="left" w:pos="9900" w:leader="none"/>
          <w:tab w:val="left" w:pos="10584" w:leader="none"/>
        </w:tabs>
        <w:ind w:firstLine="702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т __ ________ 2010 г.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№</w:t>
      </w:r>
      <w:r>
        <w:rPr>
          <w:rFonts w:cs="Times New Roman" w:ascii="Times New Roman" w:hAnsi="Times New Roman"/>
          <w:b/>
          <w:sz w:val="24"/>
        </w:rPr>
        <w:t>____________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</w:rPr>
        <w:t>СПРАВОЧНИК “</w:t>
      </w:r>
      <w:r>
        <w:rPr>
          <w:rFonts w:cs="Times New Roman" w:ascii="Times New Roman" w:hAnsi="Times New Roman"/>
          <w:caps/>
          <w:sz w:val="28"/>
        </w:rPr>
        <w:t>КОДЫ наименования объекта</w:t>
      </w:r>
      <w:r>
        <w:rPr>
          <w:rFonts w:cs="Times New Roman" w:ascii="Times New Roman" w:hAnsi="Times New Roman"/>
          <w:sz w:val="28"/>
        </w:rPr>
        <w:t>”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34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илой до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вартира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на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ля (доли) в жилом доме, квартире, комнате, земельном участк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участок, предоставленный для индивидуального жилищного строитель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участок, на котором расположен приобретаемый жилой дом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680" w:gutter="0" w:header="720" w:top="776" w:footer="0" w:bottom="567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Собрание законодательства Российской Федерации, 1997, №28, ст. 3444; 1999, №41, ст. 4918; 2001, №3, ст. 242; 2002, №4, ст. 330; 2003, №27, ст. 2813; 2004, №5, ст. 374; 2006, №52, ст. 5596; 2008, №14, ст. 1412.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рание законодательства Российской Федерации, 1997, №47, ст.5340.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Собрание законодательства Российской Федерации, 2006, №49, ст. 5220; 2008, №16, ст. 1702; 2009, №8, ст. 989.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Собрание законодательства Российской Федерации, 2002, №30, ст. 3032; 2003, №27, ст. 2700; №46, ст. 4437; 2004, №35, ст. 3607; №45, ст. 4377; 2006, №30, ст. 3286; №31, ст. 3420; 2007, №1, ст. 21, 2007, №49; ст. 6071; №50, ст. 6241; 2008, №19, ст. 2094; №30, ст. 3616; 2009, №19, ст. 2283; №23, ст. 2760; №26, ст. 3125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Собрание законодательства Российской Федерации, 1998, №22, ст. 2475; 2001, №18, ст. 1861; 2008, №14, ст. 1412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>Собрание законодательства Российской Федерации, 2002, №45, ст. 4520; 2007, №5, ст. 667; 2008, №14, ст. 1412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Российская газета, № 126, 3 июня 1997 г.; Собрание законодательства Российской Федерации, 1997, №26, ст. 2956; 1998, №30, ст. 3613; 2000, №33, ст. 3348, №46, ст. 4537; 2003, №27, ст. 2700; 2004, №27, ст. 2711; №35, ст. 3607; 2006, №3, ст. 3420; 2007, №1, ст. 29; 2008, №30, ст. 3616; 2009, №15, ст. 1834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Собрание законодательства Российской Федерации, 2002, №45, ст. 4516; 2007, №5, ст. 667; 2008, №14, ст. 1412; №18, ст. 2051, 2009, № 15, ст. 1834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1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Собрание законодательства Российской Федерации, 2001, №16, ст. 1603; 2008, №14, ст. 1412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1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Собрание законодательства Российской Федерации, 2003, №7, ст. 654; 2006, №49, ст. 5220.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Consultant;Courier New" w:hAnsi="Consultant;Courier New" w:eastAsia="Times New Roman" w:cs="Consultant;Courier New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Style15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42:00Z</dcterms:created>
  <dc:creator>ConsultantPlus</dc:creator>
  <dc:description/>
  <dc:language>en-US</dc:language>
  <cp:lastModifiedBy>Волков</cp:lastModifiedBy>
  <cp:lastPrinted>2009-12-17T15:18:00Z</cp:lastPrinted>
  <dcterms:modified xsi:type="dcterms:W3CDTF">2010-11-02T09:03:00Z</dcterms:modified>
  <cp:revision>10</cp:revision>
  <dc:subject/>
  <dc:title>Приложение N 2</dc:title>
</cp:coreProperties>
</file>